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M Corpora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o order the products directly from MKM Corpo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the programs, you may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cannot accept credit-card orders. Payment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rnationally valid cheque or by wiring funds to 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as a pre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e have not specialized to shipping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eed to ship from Germany, our shipping-and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s a relatively high. You may get the produc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er and faster from PsL, which is our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. See PSL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ing, mail us the order form below to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rm, or email it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      100331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100331.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hip the products ordered as soon as we receive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by mail or the prepaid money arrives on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our accou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Erzbergerstr 12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      Stadtsparkasse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   Gr Muenzstr 6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:   810 53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31 410 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email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n Matthias KOEPPE                            Documentatio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ergerstr 12                                  (  )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9104 Magdeburg                              (  )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 DIRECT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shareware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   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Software Package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   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hemical Molecules 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ormula Editor for DOS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        DM   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registered version of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ster me as an INDIVIDUAL USER, according to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Real    1.53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DPMI    1.53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Real    1.02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DPMI    1.02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Real    2.01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DPMI    2.01    DM 1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1.00    DM  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1.0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1.00    DM  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1.6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1.60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hemical Molecules              3.01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ormula Editor for DOS          1.0 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 LANGUAGE PRODUCT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products, according to the terms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the appropriate SOFTWARE CERTIFICAT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Real    1.53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DPMI    1.53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Real    1.02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DPMI    1.02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Real    2.01    DM 1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DPMI    2.01    DM 20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1.00    DM  1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1.00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1.00    DM  1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1.60    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1.60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 LANGUAGE PRODUCT COMMERCIA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products, according to the terms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the appropriate SOFTWARE CERTIFICAT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Real    1.53    DM  7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        DPMI    1.53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Real    1.02    DM  7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              DPMI    1.02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Real    2.01    DM 21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DPMI    2.01    DM 28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       1.0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         1.00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       1.00    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VESA SuperVGA Mouse             1.60    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          1.60    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with, I order - as a businessman or a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ly named company - an APPLICATION LICENSE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LICENSE AGREEMENT and the appropri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n the file LICENSE.DOC,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ver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hemical Molecules              3.0     DM  4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ormula Editor for DOS          1.0     DM  5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Packaging and postage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Germany                       D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Europe                        D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second-class postage      DM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first-class postage       DM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              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German value-added tax  (MWSt 15 %)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            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 A cheque over the above amoun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 I had the above amount transferr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