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Clip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rd unit provides a clipboard for DOS and DPMI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ible in Windows' style. When your application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box under Windows, Windows's clipboard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, the functions are efficiently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programs can take part in dynamical data exchange (DDE)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pendent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 ClipBrd: Functions and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 ClipBrd: Variabl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ard Format Constan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Windows' Clipboar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pboard Emul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 Clipboard Emul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ClipBrd: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seClipbo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yClipbo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Emul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tClipboardDa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lipboardDat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nClipboa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ClipboardData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Unit Clip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ClipBrd: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ldAp: Boolean;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f the ClipBrd unit stores the result of the test whe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DOS box in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Unit Clip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Clipboard         (Unit ClipB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loseClipboar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oses the clipboard, such that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tru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ulating mode, CloseClipboard is without function.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Clipboard         (Unit ClipB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EmptyClipboar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mpties the clipboard. Before calling Empty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must be opened by Open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tru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Emulation         (Unit ClipB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orceEmul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orces emulating the clipboard, i.e. it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Windows'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lipboardData       (Unit ClipB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ClipboardData(Format: Word; var Data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lls the buffer Data with a copy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in the specified format. Before calling GetClipboard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must be opened by Open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tru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parameter, use the format constants cf_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lipboardDataSize   (Unit ClipB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ClipboardDataSize(Format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rieves the size of the clipboard data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Byte siz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parameter, use the format constants cf_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Clipboard          (Unit ClipB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penClipboar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pens the clipboard for the calling program, and lo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tru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ulating mode, CloseClipboard is without function.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lipboardData       (Unit ClipB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ClipboardData(Format: Word; var Data; Size: LongInt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erts data in the specified format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SetClipboardData, the clipboard must be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Clipboard. If there were alreeady data in this forma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, the memory block Data belongs to the cli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access i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true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   Data format (Constants cf_XX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   Memory block (on heap), represen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    Byte size of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_XXXX: Clipboard Forma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_Text          ANSI text (used by Windows applications).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ed by CR-LF, the text is ended by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_Bitmap        Windows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_MetaFilePict  Windows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_SYLK          MS Symbolic Lin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_DIF           Software Arts' Data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_TIFF          Tag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_OEMText       OEM text (used by DOS applications).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ed by CR-LF, der text is ended by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_DIB           A memory block including a TBitmapInfo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bitma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_Palette       Window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Unit Clip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is running outside Windows, the clip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in installs an ExitProc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lipboard data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Clipboard und CloseClip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unction because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only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Unit Clip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indows'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is running inside a DOS box of Windows,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rounds up the size of the memory blocks, the siz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ClipboardDataSize needs not match this specifi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ipboardDat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hat you will dispose the whole block, and not onl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used. That means, e.g. use FreeMem instead of StrDis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Unit Clip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the software product provided as a whole are cal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neither "Public Dom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"Freeware". The Software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laws of the Federal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and international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, 1994 Matthias K�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bergerstra�e 12, D-39104 Magde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supplied as is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purpose. The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, you agre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which is st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py of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include this file,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M GbR f.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bergerstra�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39104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/Fax  +49-391-5 43 01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       [100331,1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