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</w:t>
        <w:tab/>
        <w:t xml:space="preserve">Diverse service routines of the MyMouse 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 1.1</w:t>
        <w:tab/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e n e r a l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urbo Pascal Misc unit is part of the MyMouse software packag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s diver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r o c e d u r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ReadValue(var F: TStream; Section, Id: string)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F stream contains an INI file in the Windows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seeks in the specified section for the Id valu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n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GetWinDir: Dir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tries to find the Window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GetBGIDir: Dir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tries to find the BGI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FirstFile(Files: string; Dir: DirStr): Path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he name of the first file in the Files li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found in the Di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s parameter is a list of file names seperated by semicol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 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GetDriveType(Drive: Char)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he type of a given drive a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Invali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Floppy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HardDisk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RamDrive 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NetDrive =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SubstDrive 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tCDROM = 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routines remain undocumen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