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</w:t>
        <w:tab/>
        <w:tab/>
        <w:t>The commonly used graphics protocol of the My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25</w:t>
        <w:tab/>
        <w:t>package, the Graphics Vision library, and Met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3 by Matthias K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 is a Turbo Pascal unit that manages the VGA memory,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raphics mode and handles commonly used graphic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the central unit of the pointer/quality conce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modularization and the notification chain con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22+ support DPMI; and they provide the 7.0 procedures New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ceCache, and GetShiftState for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25+ support video memory mapping, such that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memory supported. Using the VESA unit, VESA devi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o c e d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Gr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Mode sets the parameters of a graphics mode. If graphic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ing SetGrMode, the procedure will close graphics,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and initialize graphics again. In the other case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initialized. This should be done by an InitGraphic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parameter is one of the following grXXXX constants. The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pendently from the computer system - th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  <w:tab/>
        <w:tab/>
        <w:t>Also Named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����������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LoStd</w:t>
        <w:tab/>
        <w:tab/>
        <w:tab/>
        <w:t>* 640 x 200, 2 pages, norm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LoPak</w:t>
        <w:tab/>
        <w:t>gr640x200x16</w:t>
        <w:tab/>
        <w:t xml:space="preserve">  640 x 200, 2 pages, packed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MedStd</w:t>
        <w:tab/>
        <w:tab/>
        <w:tab/>
        <w:t>* 640 x 350, 2 pages, norm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MedOne</w:t>
        <w:tab/>
        <w:t>gr640x350x16</w:t>
        <w:tab/>
        <w:t>* 640 x 350,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MedPak</w:t>
        <w:tab/>
        <w:tab/>
        <w:tab/>
        <w:t xml:space="preserve">  640 x 350, 2 pages, packed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HiStd</w:t>
        <w:tab/>
        <w:t>gr640x480x16</w:t>
        <w:tab/>
        <w:t>* 640 x 480,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SvgaStd</w:t>
        <w:tab/>
        <w:t>gr800x600x16</w:t>
        <w:tab/>
        <w:t>+ 800 x 600,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256Std</w:t>
        <w:tab/>
        <w:t>gr320x200x256</w:t>
        <w:tab/>
        <w:t xml:space="preserve">  320 x 200, 1 page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WdMedStd</w:t>
        <w:tab/>
        <w:tab/>
        <w:tab/>
        <w:t xml:space="preserve">  720 x 350, 2 pages, norm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WdMedOne</w:t>
        <w:tab/>
        <w:t>gr720x350x16</w:t>
        <w:tab/>
        <w:t xml:space="preserve">  720 x 350,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WdMedPak</w:t>
        <w:tab/>
        <w:tab/>
        <w:tab/>
        <w:t xml:space="preserve">  720 x 350, 2 pages, packed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VgaWdHiStd</w:t>
        <w:tab/>
        <w:t>gr720x480x16</w:t>
        <w:tab/>
        <w:t xml:space="preserve">  720 x 480,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640x480x256</w:t>
        <w:tab/>
        <w:tab/>
        <w:tab/>
        <w:t>+ 640 x 48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800x600x256</w:t>
        <w:tab/>
        <w:tab/>
        <w:tab/>
        <w:t>+ 800 x 6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1024x768x16</w:t>
        <w:tab/>
        <w:tab/>
        <w:tab/>
        <w:t>+1024 x 768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1024x768x256</w:t>
        <w:tab/>
        <w:tab/>
        <w:t>+1024 x 768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the modes marked with an asterix (*) are standard mod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upported by the BGI. Modes marked with a plus (+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SA unit and a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so-called modifications of a graphics mode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differs from modification to modification. Norm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for applications using BGI. Packed arrangemen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lications using the VGA rest memory with the VgaMem unit. On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useful if you need a very large re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pter Methods 1, you will find more information abou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Graphic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ics initializes the graphics mode specified with a SetG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notifies other modules by the GrNotif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true if graphics has been initializ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Graph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ics notifies other modules by the GrNotify chai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mode, returning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ctivePage(Pag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screen page that shall be modified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igned to the ActivePage variable. The ActiveSeg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ppropriate real mode memory segmen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SetActivepage calls ActivePageProc for notifying e.g. the 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sualPage(Pag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screen page that shall appear on screen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cedure, never Graph.SetVisual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Origin/Clip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outines should be called instead of direct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rawOrigin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drawing origin to the given co-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other modules by a ClipNotifyProc(gcnUpdOrigin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rawOriginP(var P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drawing origin to the given point and infor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y a ClipNotifyProc(gcnUpdOrigin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lipRect(x1, y1, x2, 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clipping rectangle to the given co-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other modules by a ClipNotifyProc(gcnUpdAll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urbo Vision notation is used, i.e. x2, y2 are jus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lipRectR(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clipping rectangle to the given 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other modules by a ClipNotifyProc(gcnUpdAll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 Management, Memory Mapping, and Addres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geSeg(Page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pseudo-segment of a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geLinear(Page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linear video memory address of a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geAddr(Page: Word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ps the video memory such that the window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given screen page, and returns the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gLinear(Seg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ranslates a pseudo-segment into a linear video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Granularity and Map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gAddr(Seg: Word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ps the video memory such that the byte add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pseudo-segment is included in the memory window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nearToAddress(Linear: LongInt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ps the video mode such that the memory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 at the specified linear video address, and return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ToNext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maps the video memory to the next 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ToPrev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maps the video memory to the previous 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erveSegs(Size: Integ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serves adaptor memory. The required size is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ularity units (mostly paragraphs [16 bytes]). The pseudo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ddresses the memory position is returned in the low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ze is set to -1, the largest available memory block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ly reserved block size (in granularity units)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reeSeg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video memory allocation information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before allocating memory if you need to cancel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ater by use of SetFreeSeg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reeSegsBack(Segs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uses previously stored (see GetFreeSegs)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restore this state, and to cancel allocated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 routines nee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iosMode(Mod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nitializes a screen mode by a VGA BIOS function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values are partly device-dependent. Cho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E</w:t>
        <w:tab/>
        <w:t>for 640 x 20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</w:t>
        <w:tab/>
        <w:t>for 640 x 35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</w:t>
        <w:tab/>
        <w:t>for 640 x 48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3</w:t>
        <w:tab/>
        <w:t>for 320 x 200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Tex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aves the current text mode. It can be resto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TextMode. SetBiosMode calls Save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Tex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witches back to the text mode activ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iosM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t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modifies an initialized graphics mode of 640 colo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such that it provides 720 coloumns. For initializing the grVgaWdHi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call SetBiosMode($12) and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 additionally needed has not necessarily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BIOS. The result will be pixels set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iosGraph;</w:t>
        <w:tab/>
        <w:tab/>
        <w:t>* InitGraphProc, qualit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determines the appropriate standard VGA BIO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 mode and calls SetBiosMode. If necessary, it also calls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uperVGA modes are device-dependent and cannot be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BiosGraph. If you wish such a graphics mode by InitGraph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on't have a VESA driver, write a procedure of higher "qua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ee pointer/quality conce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BiosGraph;</w:t>
        <w:tab/>
        <w:tab/>
        <w:t>* CloseGraphProc, qualit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calls RestoreTextMode, so that graphics is d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empMem(var Handle: Integer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allocates commonly used Temporary Memory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Call GetTempMem with Handle set 0, and a unique hand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handle, the memory requirements for a certain purpo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usted later. The maximum of all requested sizes stay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allocated memory size is available in the Tem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kColor(Colo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background color, which is used in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kMode(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background mode to Transparent or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cause a notification pro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of the graphics mode (set by SetG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Mode</w:t>
        <w:tab/>
        <w:t>Word</w:t>
        <w:tab/>
        <w:t>Gr mode (grXXXX, parameter of SetG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TextMode</w:t>
        <w:tab/>
        <w:t>Byte</w:t>
        <w:tab/>
        <w:t>BIOS number of the previou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X</w:t>
        <w:tab/>
        <w:tab/>
        <w:t>Word</w:t>
        <w:tab/>
        <w:t>Horizontal pixel count (e.g. 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Y</w:t>
        <w:tab/>
        <w:tab/>
        <w:t>Word</w:t>
        <w:tab/>
        <w:t>Vertical piexl count (e.g. 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0Seg</w:t>
        <w:tab/>
        <w:t>Word</w:t>
        <w:tab/>
        <w:t>Pseudo-segment address of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0Seg</w:t>
        <w:tab/>
        <w:t>Word</w:t>
        <w:tab/>
        <w:t>Pseudo-segment address of free blo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1Seg</w:t>
        <w:tab/>
        <w:t>Word</w:t>
        <w:tab/>
        <w:t>Pseudo-segment address of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1Seg</w:t>
        <w:tab/>
        <w:t>Word</w:t>
        <w:tab/>
        <w:t>Pseudo-segment address of free b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eg</w:t>
        <w:tab/>
        <w:t>Word</w:t>
        <w:tab/>
        <w:t>Pseudo-segment address of graphics memory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Flags</w:t>
        <w:tab/>
        <w:t>Word</w:t>
        <w:tab/>
        <w:t>A combination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f16</w:t>
        <w:tab/>
        <w:t>Indicates a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f256</w:t>
        <w:tab/>
        <w:t>Indicates a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fMap</w:t>
        <w:tab/>
        <w:t>Indicates that the mode require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F</w:t>
        <w:tab/>
        <w:t>Word</w:t>
        <w:tab/>
        <w:t>Aspect factor *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BytesPerLine</w:t>
        <w:tab/>
        <w:t>Number of bytes in one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ularity</w:t>
        <w:tab/>
        <w:t>Byte</w:t>
        <w:tab/>
        <w:t>Pseudo-segment granularity (left-shif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Flags</w:t>
        <w:tab/>
        <w:t>Byte</w:t>
        <w:tab/>
        <w:t>1 indicates compatibility ma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seudo-segments start at $A000, and not a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graphic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Page</w:t>
        <w:tab/>
        <w:t>Word</w:t>
        <w:tab/>
        <w:t>Number of active screen pa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Seg</w:t>
        <w:tab/>
        <w:t>Word</w:t>
        <w:tab/>
        <w:t>Active screen page pseudo-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PerLine</w:t>
        <w:tab/>
        <w:t>Word</w:t>
        <w:tab/>
        <w:t>Number of bytes in one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tive</w:t>
        <w:tab/>
        <w:t>Boolean</w:t>
        <w:tab/>
        <w:t>true, if graphics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 Memory Mapp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ize</w:t>
        <w:tab/>
        <w:t>Word</w:t>
        <w:tab/>
        <w:t>Size of a memory window in bytes, zero i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Mask</w:t>
        <w:tab/>
        <w:t>Word    WindowSize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sPerWindow Word</w:t>
        <w:tab/>
        <w:t>Number of mapping-granularity units per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GranRight</w:t>
        <w:tab/>
        <w:t>Byte</w:t>
        <w:tab/>
        <w:t>logarithmus dualis of the mapping-granular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hif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GranLeft</w:t>
        <w:tab/>
        <w:t>Byte</w:t>
        <w:tab/>
        <w:t>16 minus MapGra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Num</w:t>
        <w:tab/>
        <w:t>Word</w:t>
        <w:tab/>
        <w:t>Position of the current memory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ping-granularit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Addr</w:t>
        <w:tab/>
        <w:t>pointer</w:t>
        <w:tab/>
        <w:t>Pointer to th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pping-granularity units do not necessari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-segment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d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Origin</w:t>
        <w:tab/>
        <w:t>TPoint</w:t>
        <w:tab/>
        <w:t>Drawing origin of higher graphi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Rect</w:t>
        <w:tab/>
        <w:t>TRect</w:t>
        <w:tab/>
        <w:t>Clipping rectangle for graphi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Mode</w:t>
        <w:tab/>
        <w:t>Integer</w:t>
        <w:tab/>
        <w:t>Background mode (Opaque or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Color</w:t>
        <w:tab/>
        <w:t>Word</w:t>
        <w:tab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Used</w:t>
        <w:tab/>
        <w:t>Word</w:t>
        <w:tab/>
        <w:t>Number of used Temporary Memor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Handles</w:t>
        <w:tab/>
        <w:t>array</w:t>
        <w:tab/>
        <w:t>Requested sizes, index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Mem</w:t>
        <w:tab/>
        <w:t>pointer</w:t>
        <w:tab/>
        <w:t>Address of the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MemSize</w:t>
        <w:tab/>
        <w:t>Word</w:t>
        <w:tab/>
        <w:t>Currently allocated Temporary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aGrap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State</w:t>
        <w:tab/>
        <w:t>Word</w:t>
        <w:tab/>
        <w:t>Drawing and/or recording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ClipRect</w:t>
        <w:tab/>
        <w:t>TRect</w:t>
        <w:tab/>
        <w:t>Global clipping rectangle during me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Origin</w:t>
        <w:tab/>
        <w:t>TRect</w:t>
        <w:tab/>
        <w:t>Global draw origin during meta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r/quality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</w:t>
        <w:tab/>
        <w:t>pointer</w:t>
        <w:tab/>
        <w:t>Freely available pointers, intended f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graph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XX</w:t>
        <w:tab/>
        <w:t>Byte</w:t>
        <w:tab/>
        <w:t>Quality-indicating bytes of the respectiv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gment selectors fo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0040</w:t>
        <w:tab/>
        <w:t>Word</w:t>
        <w:tab/>
        <w:t>Contains the value $0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A000</w:t>
        <w:tab/>
        <w:t>Word</w:t>
        <w:tab/>
        <w:t>Contains the value $A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B000</w:t>
        <w:tab/>
        <w:t>Word</w:t>
        <w:tab/>
        <w:t>Contains the value $B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B800</w:t>
        <w:tab/>
        <w:t>Word</w:t>
        <w:tab/>
        <w:t>Contains the value $B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age of V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gArea</w:t>
        <w:tab/>
        <w:t>array</w:t>
        <w:tab/>
        <w:t>Data area for regis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e t h o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s Mo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a graphics mode by Gr.SetGrMode,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to initialize the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ather use the high-level InitGraphics routin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raph.InitGraph</w:t>
        <w:tab/>
        <w:t>Call this procedure if you want to use the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graphical output. Pay attention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ropriate drive/m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BGI.InitBgiGraph</w:t>
        <w:tab/>
        <w:t>This procedure calls Graph.InitGraph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the right value, which i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G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Gr.SetBiosMode</w:t>
        <w:tab/>
        <w:t>Call this procedure if you want to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s mode that is supported by your VGA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quired parameter is depend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or card (non-standard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Gr.InitBiosGraph</w:t>
        <w:tab/>
        <w:t>This procedure calls Gr.SetBiosMo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the appropriate parameter if a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Direct access</w:t>
        <w:tab/>
        <w:t>Use system-dependent direct access to you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d to initialize graphics mod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ed by the adaptor's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UserParams(0);</w:t>
        <w:tab/>
        <w:t>Use these instructions for initializ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Proc;</w:t>
        <w:tab/>
        <w:t>graphics appropriately to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ed softwa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pointer/quality conce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witching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high-level CloseGraphics routine instead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raph.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BGI.CloseBg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Gr.Restore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Gr.CloseBio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Again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UserParams(0); CloseGraph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haining up Graphic Modules to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 unit supports a graphic notification chain, in which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nk procedures, which will be called on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notification chains,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ification Chain Conception", and the GrNotifyPr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o i n t e r / Q u a l i t y   C o n c e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 unit provides a certain number of freely available poin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store addresses of far-coded routines, so that program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certain services without knowing the module that provi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ointers are still unused, so that Gr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cheme of the respective routines. Gr's initialization par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routine, which takes the routine's parameters from th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XX pointers. Therefore, the number of parameter words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X register when calling. If you want to call a user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use the macro UserParams(Count: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 provides a mechanism with which it is possible for multipl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outines for the same purpose, from which only the "be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ndependently from the order in the uses-uni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er UserXX has got a quality-indicating byte QualityXX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rts of the modules want to install their routin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they have got a higher quality than thes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ointers are already reserved. In Gr, alias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... absolute UserXX) are defined, often as procedural variab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access them from pascal programm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XX</w:t>
        <w:tab/>
        <w:t>Alias           Service</w:t>
        <w:tab/>
        <w:tab/>
        <w:tab/>
        <w:tab/>
        <w:tab/>
        <w:t>Suppor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  ��������������������������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0</w:t>
        <w:tab/>
        <w:t>ExtSave         MetaGraph - Recording [external]</w:t>
        <w:tab/>
        <w:t>Met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1</w:t>
        <w:tab/>
        <w:t>LineProc        Exported Line Drawing Routine</w:t>
        <w:tab/>
        <w:tab/>
        <w:t>MetaGr,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2</w:t>
        <w:tab/>
        <w:t>ClipNotifyProc</w:t>
        <w:tab/>
        <w:t>Clipping Notification</w:t>
        <w:tab/>
        <w:tab/>
        <w:tab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3</w:t>
        <w:tab/>
        <w:t>InitGraphProc</w:t>
        <w:tab/>
        <w:t>Initialize Graphics by GrMode</w:t>
        <w:tab/>
        <w:tab/>
        <w:t>BGI,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4</w:t>
        <w:tab/>
        <w:t>CloseGraphProc</w:t>
        <w:tab/>
        <w:t>De-initialize Graphics</w:t>
        <w:tab/>
        <w:tab/>
        <w:tab/>
        <w:t>BGI,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5</w:t>
        <w:tab/>
        <w:t>ActivePageProc</w:t>
        <w:tab/>
        <w:t>Set active page by ActivePage</w:t>
        <w:tab/>
        <w:tab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6  ChParamsProc</w:t>
        <w:tab/>
        <w:t>Change Graphics Parameters</w:t>
        <w:tab/>
        <w:tab/>
        <w:t>MetaGr,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7</w:t>
        <w:tab/>
        <w:t>GrNotifyProc</w:t>
        <w:tab/>
        <w:t>Graphics Notification Chain</w:t>
        <w:tab/>
        <w:tab/>
        <w:t>MyMouse, Vg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8</w:t>
        <w:tab/>
        <w:t>procedure</w:t>
        <w:tab/>
        <w:t>Video Memory Mapping procedure</w:t>
        <w:tab/>
        <w:tab/>
        <w:t>Gr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9</w:t>
        <w:tab/>
        <w:t>SetDispStartProc  Set the Display start                 Gr,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upporter" column shows the units which install this ser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 of the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assume you are using a graphical user interface,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 unit for maximal performance instead of the Graph un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s. Of course, Graph is not initializ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insert an element which requires the Graph unit into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just have to insert the BGI unit in a USES list (this uni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unit routines with the Gr unit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's Init- and CloseGraphProc have a higher quality than Gr's on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- without any code modifications - the graphics is now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BGI call rather than a VGA BIOS call, and you can use your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ointer Servic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0</w:t>
        <w:tab/>
        <w:t>ExtSave         MetaGraph - Recording [external]</w:t>
        <w:tab/>
        <w:t>Meta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for recording graphics parameters for the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ion. It must be called within assembler routines and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pecial call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described in detail in the MetaGrap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1</w:t>
        <w:tab/>
        <w:t>LineProc        Exported Line Drawing Routine</w:t>
        <w:tab/>
        <w:tab/>
        <w:t>MetaGr, 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for drawing a line. It is used by My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unit provides such a line routines. We recomme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2</w:t>
        <w:tab/>
        <w:t>ClipNotifyProc</w:t>
        <w:tab/>
        <w:t>Clipping Notification</w:t>
        <w:tab/>
        <w:tab/>
        <w:tab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for informing other modules, that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or the drawing origin has changed, and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mode of such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NotifyProc has got one parameter. Use the following gcnXXX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UpdAll</w:t>
        <w:tab/>
        <w:t xml:space="preserve">  Adapts the module's clipping to the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UpdOrigin</w:t>
        <w:tab/>
        <w:t xml:space="preserve">  Adapts the module's clipping to the new drawing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clipp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StopUpd</w:t>
        <w:tab/>
        <w:t xml:space="preserve">  Stops the automatical ad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ContUpd</w:t>
        <w:tab/>
        <w:t xml:space="preserve">  Continues the automatical ad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HaltUpd</w:t>
        <w:tab/>
        <w:t xml:space="preserve">  Halts the automatical ad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StartUpd</w:t>
        <w:tab/>
        <w:t xml:space="preserve">  Begins the automatical ad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nUpdOnReq</w:t>
        <w:tab/>
        <w:t xml:space="preserve">  Sets a special mode, in which the comman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apt the module'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unit uses the clipping notification, so that it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Graph's clipping mechanism to the parameters at ever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which takes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NotifyProc is called by the routines SetDrawOrigin, SetDrawOrigi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lipRect, and SetClipRec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3</w:t>
        <w:tab/>
        <w:t>InitGraphProc</w:t>
        <w:tab/>
        <w:t>Initialize Graphics by GrMode</w:t>
        <w:tab/>
        <w:tab/>
        <w:t>BGI,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for graphics initialization, after the Gr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t. It returns true if i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4</w:t>
        <w:tab/>
        <w:t>CloseGraphProc</w:t>
        <w:tab/>
        <w:t>De-initialize Graphics</w:t>
        <w:tab/>
        <w:tab/>
        <w:tab/>
        <w:t>BGI,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to de-initialize graphics mode an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5</w:t>
        <w:tab/>
        <w:t>ActivePageProc</w:t>
        <w:tab/>
        <w:t>Set active page by ActivePage</w:t>
        <w:tab/>
        <w:tab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to set the active screen page of another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e ActiveP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6  ChParamsProc</w:t>
        <w:tab/>
        <w:t>Change Graphics Parameters</w:t>
        <w:tab/>
        <w:tab/>
        <w:t>MetaGr, 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d to change graphics parameters module-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specifies the parameter and the action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ond one specifies a buffer. The function retur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</w:t>
        <w:tab/>
        <w:tab/>
        <w:t>Parameter/Action</w:t>
        <w:tab/>
        <w:tab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���������������������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Color</w:t>
        <w:tab/>
        <w:t>Current color</w:t>
        <w:tab/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LineStyle</w:t>
        <w:tab/>
        <w:t>Current line style (dependent from module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SolidThLn  Sets a solid line of a certain thickness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GetSize    Determines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GetParams  Puts the parameter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pSetParams</w:t>
        <w:tab/>
        <w:t>Reads the parameter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7</w:t>
        <w:tab/>
        <w:t>GrNotifyProc</w:t>
        <w:tab/>
        <w:t>Graphics Notification Chain</w:t>
        <w:tab/>
        <w:tab/>
        <w:t>MyMouse, Vga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an instance of the notification chain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ssage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</w:t>
        <w:tab/>
        <w:t xml:space="preserve">    Sender</w:t>
        <w:tab/>
        <w:t xml:space="preserve">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 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pInitGraphics   Gr.InitGraphics   after having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pCloseGraphics  Gr.CloseGraphics  before graphics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pBkMode</w:t>
        <w:tab/>
        <w:t xml:space="preserve">    Gr.SetBkMode      after Bk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ules can react to these messages in order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8</w:t>
        <w:tab/>
        <w:t>procedure</w:t>
        <w:tab/>
        <w:t>Video Memory Mapping procedure</w:t>
        <w:tab/>
        <w:tab/>
        <w:t>Gr,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w-level procedure, which is called in order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video memory region into the "visible" 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has a very special call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  <w:tab/>
        <w:t>BH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Address in mapping-granularit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  <w:tab/>
        <w:t>AL = 4F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registers can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you will not need to call this procedure di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on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09</w:t>
        <w:tab/>
        <w:t>SetDispStartProc  Set the Display start                 Gr,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display start to the given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fined by Gr to support VGA devices, and redefined b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VESA-compatible SuperVGA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t i f i c a t i o n   C h a i n   C o n c e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ication chain conception is used for notify modules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fication chain is a chain of notification function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ifyProc. You will implement such a function if a module has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notice. With Gr.InstallNotifyProc, you can inst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in; with Gr.UninstallProc, you can remove it from the ch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inserted into the chain according to it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of a notification function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.DefaultNotify. A notification function must handle the notic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then call Default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  <w:tab/>
        <w:tab/>
        <w:t>The notice specified in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ab/>
        <w:t>Additional information specified in the fun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Proc</w:t>
        <w:tab/>
        <w:t>The not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Proc</w:t>
        <w:tab/>
        <w:t>A global variable of TNotifyProc type, which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</w:t>
        <w:tab/>
        <w:tab/>
        <w:t>The quality of the not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e t a i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Difference between BytesPerLine and RealBytes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rograms allocate VGA rest memory and draw any graphic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creen buffer. Therefore, they change the ActiveSeg and Bytes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So, graphical routines will use BytesPerLin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BytesP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 cursor may not be drawn into that buffer but st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screen. A mouse driver will use RealBytesPerLin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P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Exotic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raphics adapter supports some exotic graphic mo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SetGrMode, you can set the Gr parameter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mapping function, you can make GR support as much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need. Use granularities greater than 16 bytes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wider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Supporting a non-VESA SuperVGA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daptor card supports a SVGA mode and you wish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by an InitGraphics call, use a unit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MySv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InitSvgaGraph = 20;</w:t>
        <w:tab/>
        <w:tab/>
        <w:t>{ &lt;-- quality, greater than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itSvgaGraph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rMode = grSvga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SetBiosMode($52)</w:t>
        <w:tab/>
        <w:tab/>
        <w:t>{ &lt;-- BIOS mode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InitBio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qInitSvgaGraph &gt; qInitGraphProc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InitGraphProc := qInitSvg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GraphProc :=  InitSvg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ing the VESA unit on a VESA-compatible device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a method on your own to switch to the mode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unit provides access to any other mode, as 1024x76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