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Shareware? *</w:t>
        <w:tab/>
        <w:tab/>
        <w:t>(Definition is copr.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 is an exciting marketing method which allows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quality software before you pay the author. With Share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appointed spending money for a program that's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 small fee you pay to Shareware distributors cov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and distribution costs and permits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program, you must send the auth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yment which may entitle you to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, and more. Your payment supports author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ontinue writing newer and better Sharewar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archiv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tected by the copyright laws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international treat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Software Package; Formula Editor for DOS;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Bitmaps. Copyright (C) 199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ias Koeppe, Erzbergerstr. 12, D-39104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.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hrenholz, Wiesengrund 6c, D-39179 Barleben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; Chemical Molecules.  Copyright (C) 1994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ilius, St.-Josef-Str. 100, D-39130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SOFTWARE is property of it authors.  By purcha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copy of the SOFTWARE, you have not got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cept the one of testing the SOFTWA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OFTWARE is a "shareware program".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continue using it after the trial period of 30 (th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must register or license (commercial use)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f the SOFTWARE is a software development tool, program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SOFTWARE may not be distributed, whether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-commercial purpose, until you have registered or li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Shareware version of the SOFTWARE is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t low charges by the copyright owners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original Shareware version of the SOFT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to upload it to BBS systems, or distribute it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free of charge. Please do not distribute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Shareware distributors may list the SOFTWARE in their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hareware versions on data media, such as disk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. The permission of distributing on CD-ROM is exp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Read VEND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sources of the SOFTWARE may be modified for your own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distribute the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3, no part of the SOFTWARE source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se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For Registering/Licensing Ou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get the latest version of the softwar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eive free support by phone, fax, e-mail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offer you updates at low prices, often at copying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provide updating files on CompuServe and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most software pack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useful tool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the programming tool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and DPMI-capable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-speaking users may get the German-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nn Sie direkt bei uns bestellen, verwenden Sie bitte die Op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stellschein. Wenn Sie �ber den CompuServe-SWREG-Service be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bitte eine entsprechende Nachricht an 100331,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adressen in Deutschland und �sterreich erhalten standardm��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sche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on-commercial use  (only for individual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, you must register the SOFTWA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.  Registration allows you the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unlimited time, upon the registration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such that the SOFTWARE and any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remain in the licensee's firm.  Th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the LANGUAGE PRODUCT LIMITED LICEN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given in the LICENSE.DOC file,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and to sell programs built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other fees. The regula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GUAGE PRODUCT COMMERCIAL LICENSE Software Certificat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 file,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tudent, please send us an official documen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student, and we will give you a 50% discount on al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shipping/handling charges, which must be paid 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s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m i n g   T o o l s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tools are available as simple and as DPMI-cap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- of course - also compilable in real mode. The registe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versions include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MyMouse Software Package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ouse is the finest mouse control unit available.  It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ty interface unit for controlling the mouse driver.  My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ice routines, which draw the graphics mouse cursor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cursors of any size and color.  This produces Windows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x 32 pixels) in DOS programs -- and still more (100 x 10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).  Mouse cursors can be adapted automatically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lements on the screen.  The cursor's hide-and-show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ly avoided.  SVGA support, direct support for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ice (no driver required), driver-boun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 latest features: VESA support (up to 1024x768x25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flickering tim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Fonts is the universal font management unit.  It allow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IOS fonts as well as Windows bitmap, Windows vector (sca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codepage-specific fonts in your Pascal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BGI fonts are supported directly.  All fonts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ont-independent and consistent way.  Bold fo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ynthesized, TV markers and character spacing are suppor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ext metrics are supported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Mem is the VGA rest memory management unit.  It provides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copying routines and graphical operations.  VGA r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100 K at standard resolution) is dynamically allocated and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images are stored efficiently there.  Further,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replaced by one capable of clipping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ed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raphics Vision 2.10  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is a program called "Graphic Vision"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s, which should not be mixed up with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sion. (You would notice the differen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an object-oriented class library, which provides an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MS Windows look but is *fully compat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's text mode library Turbo Vision 2.0. That means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programs can be made run in graphics with lit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Graphics Vision is not only the graphic enhan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programs but also a real alternative to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not a simple text-in-graphics emulat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, but an object hierarchy, which bases on Turbo Vision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a new, full-graphic object hierarchy, whos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s and outperforms Turbo Vision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supports a step-wise convers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applications into powerful graphical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 highly efficient Turbo Vision emulatio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bjects from compiled Turbo Vision units can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Graphics Vis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's decisive feature is its clever visibilit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care about partially hidden views or windows, ju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, and Graphics Vision will do the rest. Of course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 and metafiling are used to speed up drawing.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upports transparent views! This enables using non-rectan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extremely fast through highly-optimiz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nd good algorithms. Instead of using the BGI,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its own graphic libraries. MetaGraph is a modul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se in a graphical user interface. VgaMem and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fficient BitBlt'ing (i.e. video copying methods). MyMo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mouse control, such as providing large-sca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breaks the limits of common DOS-applications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Where you need fast bitmapped fonts, MyFonts give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ndows fonts, but also supports VGA fonts. Where sca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, TrueType and vector (both Windows and BGI) fo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supports the Turbo Vision-style resource fil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Windows resources can be integrate into your project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your dialogs, menus, accelerators, and bitmaps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. Even BWCC-style dialog controls (bitmapped buttons and 3-D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. Graphics Vision's standard identifiers an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s 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applications can easily be translated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texts are loaded from a language resour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oth in English and German by default. Us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you can add scripts to this resource, for your own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nguage you lik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comes with an extensive onlin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/licensed version includes even a hypertext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tegrated into the Borland Pascal IDE. Lots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how how to use the features of Graphic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ore features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lligent window management, including numbe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erarchial pull-down menus, including bitmapped items and check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-sensitive help, including StatusLine hints, flying h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-style dialog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put lines with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classes of listbox-like objects, including comboboxes an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rtual (i.e. scrollable) desktop, including a desktop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 lis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ktop gadgets, including a mouse watcher, an analog and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s included are: Clipboard,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OOLS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taGraph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provides highly-optimized graphical routines, whi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of the Graph unit.  It provide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-implemented graphical operations and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thing: MetaGraph supports the Metafile con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you may record complex graphic operations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enormous speed, which may let your programs up to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rueType Fonts for DOS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scal programming pack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access to TrueType fonts with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fonts can arbitrarily be scaled, rotated, sh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ed in order to fit your demand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on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scalable and bitmapp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GI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OS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-page dependent fonts (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onts are - once created - consistently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handles. All output and metric procedures are inte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Graph's 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ncludes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Windows Bitmap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scal programming package, providing access to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bitmaps. Supported are BMP files as well as bitmap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-compatible bitmapped clipboa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tmaps are efficiently converted into BGI-conformin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easily be output by Graph's PutImage. (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cludes a bitblt unit, which replaces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rocedure capable of cl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palette information provided with these bitmaps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nearest-color algorithm using distances in the color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's colors are assigned to the appropriat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re monochrome as well as 16-color and 256-col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6-color and 256-color screen modes. The color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images can b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ncludes a unit capable of reading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Windows' clipboard. Additional tools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 p l i c a t i o n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hemical Molecules 3.0  (Germa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dimensional view of chemical molecules, 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by the user.  Atom radii are stored within the progr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only need to specif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Molecules has a fantastic Windows-lik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hough running in DOS.  It includes a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several molecules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-free, smooze and fast animations of the molec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rough an optimized integer arithmetic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routines. These animations provide a perfect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-dimensional molecular structure. Atoms, bin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ymbols can be individually switched on and off.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e calculation of the sum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Formula Editor for DOS 1.00  (Germa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ice tool for easily printing well-form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e. Operators and structures can be defin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may use the SWREG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product would be charged to your CompuServe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immediately ship the product to you. See CI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 ships registered and licen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at very reasonable prices due to low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also accepts CREDIT CARD orders. See PSLORDE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Internet, you can order our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ayment directly from our Web page. Our home page UR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-hppool.cs.uni-magdeburg.de/~mkoeppe/m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browse over our products. Hyperlinks will poin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nternet Shareware Ord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our products directly from us.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, and we have relatively high shipping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. However, German customers may pay by c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which is the easiest method for them. All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ational cheques, or prepay the money to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KMORDER.DOC for information how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registered users.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get limited support, which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 by e-mail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  <w:tab/>
        <w:t>100331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  <w:tab/>
        <w:t>100331.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bergerst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 us by phone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chnical support for a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391 5430128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391 5437153  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hr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taGrap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172 3944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Mi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s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531 34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