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M products i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shareware versions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     Section        File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SCAL    Turbo Vision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      MYMOUS.ZIP    My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ONT.ZIP    MyFon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MEM.ZIP    Vga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MOUSE.ZIP    Vesa SuperVG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gr      WINRES.ZIP    Windows Resourc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PBRD.ZIP    Windows Clipboa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U     Pascal         GRAVIS.ZIP    Graphics Vis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MOUS.ZIP    MyMouse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ONT.ZIP    MyFonts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MEM.ZIP    VgaMem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   Programmer's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Graphics       CHEMIE.ZIP    Chemical Molecule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Shareware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our products can be registered or licensed via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Database (GO SWREG). This gets you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...                      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re DM funds to our account or       * fees are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DM cheque                        CompuServe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an order form to Germany         * order on-line 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NOT...                        INSTEAD WE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it until funds have arrived         * immediately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ur account                         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-MAIL POST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ping and handling fees include first-class postage (air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r products by searching for the keyword "MKM".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currently in the database. Prices are plus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, which is US$7.50 within Europe, and US$12.50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given in the database   ID      Price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Vision 2.01 &amp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398    5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399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0   1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 Lcns           #3401   1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ouse Package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402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403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4    4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. Lcns          #3405    5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757    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e will provide more of our products on SWREG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ur company name, MKM, as a keyword, and you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FOR PRODUCT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 product which is not provided on SWRE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 line to 100331,174. We will immediately include the produ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nd notify you, such that you can order our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