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inRes   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Res unit is used to utilize Windows' resources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efines data structures and implements powerful routines for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es Unit: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nRes Unit: Type Definition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ported Resource Types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pyright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 or documentation may includes links to docu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that are not present in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es Unit: Functions an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To437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siTo437St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Markers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Link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eBitma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Class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String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ingFrom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Classes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Link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Bitmap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BitmapFi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BitmapFileIm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BitmapImg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Curso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Dialog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Menu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tring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adString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FontInfo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Class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Stub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ToResourc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ToResourc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kipToResTb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eBitmapFile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se routines are not implemented for Turbo Pascal 6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 Unit Win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o437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AnsiTo437(Buf: PCha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ranslates a null-terminated string from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page 1007) to DOS character set (code 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To437Str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dure AnsiTo437Str(Str: P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translates a Pascal string from ANSI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de page 1007) to DOS character set (code page 43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Markers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ConvertMarkers(Buf: PChar; Max: Word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ranslates a null-terminated string which ma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characters in Windows' style (&amp;) into a string us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Vision or Graphics Vision by inserting marker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's style (~~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length may grow during this operation. Specif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in the Ma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Markers returns true if the string includes mark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Links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CreateLinks(Info: PDialo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olves the linking demands of the dialog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DialogInfo structure by creating links to the specifi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Bitmap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eleteBitmap(Bitmap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eletes a TBitmap structure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Classes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DoneCla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closes the dialog and control clas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StringBlock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FreeStringBlock(Block: PStringBlock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deletes a string block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 to:    LoadStringBlo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tStringFrom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tringFromBlock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GetStringFromBlock(Block: PString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 Word): P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arches the specified string block and any linked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ring with the specified index. The function returns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string, or NIL if the block including this string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 LoadString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Classes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itClass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s initializes dialog and control class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Link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InsertLink(Info: PDialo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roc: pointer; AControl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stores a link to the dialog information structure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's link to a control element to be def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       Pointer to a TDialo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ructure describing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dow to 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roc       Pointer to TLinkProc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will establish a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ntrol    Pointer to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Bitmap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Bitmap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Name: PChar)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Bitmap opens the bitmap resource named Bitma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TBit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cked bitmaps cannot be loa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 Delete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BitmapFile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Bitmap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S: TStream): PBit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device-independent bitmap file (*.DIB, *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itmapFile loads the bitmap from this file and creates a T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acked bitmaps cannot be loa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 DeleteBit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BitmapFileImg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BitmapFileImg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S: TStream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device-independent bitmap file (*.DIB, *.B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BitmapFile loads the bitmap from this file and converts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-dependent Graph-compatible image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NIL unless the Bitmap Unit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BitmapImg</w:t>
        <w:tab/>
        <w:tab/>
        <w:tab/>
        <w:t>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BitmapImg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mapName: PChar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Bitmap opens the bitmap resource named Bitmap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TBit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return NIL unless the Bitmap Unit is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Cursor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Cursor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Name: PChar): PMy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Cursor opens the mouse cursor resour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Name, and creates a TMyCursor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ata structure can be used directly by the MyMouse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GetMCursor service routine, which sets the cursor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ture if this cursor shape is required. Refer to MyMous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Dialog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Dialog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Name: PChar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Dialog opens the dialog template resourc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Name, and creates a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Menu 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Menu(var S: TStream; Menu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har; Options: Word)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Menu opens the menu resource named Menu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reates a menu data structure. Using the Options parame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pecify the type of menu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_TurboVision     Creat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Turbo 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_GraphicsVision  Creates 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atible with 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r Graphics V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ing it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tring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String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 Word)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String retrieves the string with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load more than one string from a resourc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String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StringBlock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LoadStringBlock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x: Word): PStringBlo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table. LoadStringBlock loads the string block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 strings, which includes the required string from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etStringFromBlock, you can efficiently access the load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Class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gist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var ClassRec: TClassRe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registers a dialog or control class for use with Load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RegisterClass, InitClasses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described by a static TClassRe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FontInfo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ReadFontInfo(var S: TStream;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Info: TFontInfo; FontDir: Boolea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the file pointer of the stream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resource, or to an entry of a font directory. ReadFontInfo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description from the stream. After this operation,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the next font description, or the fo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ontDir = true, if you are reading from a font directory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yFonts unit for using Windows' fonts, and not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Stub 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kipStub(var S: TStrea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S is a stream opened for reading of a new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, whose file pointer is at the beginning. The stub (i.e. the old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XE portion) is skipped, so that the file pointer is th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sty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ToResource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kipToResource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ResType: PChar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S is a stream opened for reading, who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at the beginning of the resource table (use SkipSt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ToResTbl). The stream is driven to the resource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IntResource for converting resource or type number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parameters. As the ResType parameter, you can se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_XXXX constants. Specify NIL as the name if the first resour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ype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ToResourceS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kipToResourceS(var S: TStre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ResType: PChar): LongI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performs the same operation as SkipToResourc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of the resource in bytes. If the resourc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kipToResTbl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SkipToResTbl(var S: TStream)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sumes that S is a stream opened for reading of a new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file, whose file pointer is at the new-style header (use Skip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driven to the resourc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true if it wa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BitmapFile</w:t>
        <w:tab/>
        <w:tab/>
        <w:t>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StoreBitmapFil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 S: TStream; Bitmap: PBitma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ill store a device-independent bitmap into a BM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 is a stream opened for writing, and Bitmap i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LoadBitmap and StoreBitmapFile procedur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trieve device-independent bitmaps from Windows resour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m into single BM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inRes: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tClass       Translate integer values into class ident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tResource    Translate integer values into type or resourc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giFontInfo       Font information of CH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tmap            Logical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tmapCoreHeader  Header of old-style Window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tmapCoreInfo    Information on old-style Window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tmapFileHeader  Header of Windows bitma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tmapInfo        Information on Window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BitmapInfoHeader  Header of Windows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lassRec          Registration record for dialog and contro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iDevCpHeader    Data structure in CP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iFileHeader     Header of CP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piFontHeader     Data structure in CP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ontrolData       Information on a contro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ursorDirEntry    Cursor director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ursorRes         Data structure in cursor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alogBoxHeader   Information on a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alogInfo        Information on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eHeader         Header of old-styl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ixedVectorInfo   Data structure in 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ontDir           Fo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FontInfo          Data structure in 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itProc          Procedure for creating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log windows or contro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Proc          Procedure for establishing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Rec           Link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enuHeader        Data structure in menu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yCursor          Mouse cursor in MyMouse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ameInfo          Resourc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ormalMenuItem    Data structure in menu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opUpMenuItem     Data structure in menu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ropVectorInfo    Data structure in 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NewRasterInfo     Data structure in 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sterInfo        Data structure in fon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sTable          Resourc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GBQuad           Col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GBTriple         Color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ringBlock       String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TypeInfo          Resource typ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inHeader         Header of new-style EX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ypes are re-definitions of Windows' structures. Detail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in your Windows API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 Unit Win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tClass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tClass = 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IntClass to translate an integer value into a clas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tResource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IntResource = PCh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MakeIntResource to translate an integer value into a clas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lassRec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assRec = ^TClass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Class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ass: P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: pointer;  { TInit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assRec is used for providing information on a dialog or control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TClassRec records are declared as static, and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Class for use by LoadDialog. Refer to Using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    Null-terminated class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MakeIntClas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L identifys a generic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      Initialization/cre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alogInfo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ialogInfo = ^TDialog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DialogInfo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: record x, y: Real 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w: T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ks: PLink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alog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DialogInfo structures are used to store information on a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t is being created by Load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    Dialog ba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   Start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w    Size of the cli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   Handle to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s   List of links t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  Indicates the beginning of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log  Pointer to the dialog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interpretation of most of these entries is implementa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. 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itProc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nitProc = procedure(Data: poi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: PDialogInf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ocedures like TInitProc for creating dialog windows or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a certain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ia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 pointer to a TDialogBoxHeader data structure.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use this information in order to fill out the TDialog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referenced by Info. A pointer to the dialog create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o the Dialog entry of thi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Contro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a pointer to a TControlData data structure. The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must use this information in order to create a control el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it into the dialog described by the TDialogInfo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Proc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Proc = procedure(link, control: pointe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procedures like TLinkProc for creating a link between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      The linked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  The linking element 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Rec 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inkRec = ^TLink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Link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: PLink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: pointer; { TLinkPro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: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TLinkRec structures stores link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    Pointer to the n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     Procedure for creating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 The linking element (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Using Dialog Template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yCursor   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yCursor = ^TMy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MyCursor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Height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Width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HotSpot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HotSpotY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AND: array[0..127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XOR: array[0..127] of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yCursor structures are used by the MyMouse unit for repres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Height    Pixel heigh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Width     Byte width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HotSpotX  Hot sp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HotSpotY  Hot spo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AND       ANDn mask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XOR       XOR mask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your MyMous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ringBlock           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StringBlock = ^TString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ringBlock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Index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Size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Next: PStringBlo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bData: recor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tringBlock structures are used for representing string block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sources in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yr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Index     Starting index divided b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Size      String data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Next      Pointer to the nex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Data      Str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urce Type Constants       (Unit Win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        Resource Type       Loa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Cursor       Mouse cursor        Loa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Bitmap       Bitmap              Load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Icon        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Menu         Menu                Load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Dialog       Dialog template     Load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String       String table        Load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FontDir      Font directory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Font         Font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Accelerator  Ke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_RCData       Unstructur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You can load fonts (bitmapped and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s) using the MyFonts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 WinRes: Using Dialo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Res Unit provides flexible mechanisms for using Windows'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ing dialo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itClasses, the class management is initialized. Using Register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the window classes (for dialogs and controls)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ource. That means, you can define special creatio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indow class. Using DoneClasses, the class management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 to:  Unit Win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of the software product provided as a whole are call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neither "Public Domai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 "Freeware". The Software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laws of the Federal Republ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and international trea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93, 1994 Matthias K�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bergerstra�e 12, D-39104 Magdebur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oftware is supplied as is. Th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 all warranties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ed, including but not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y purpose. The authors assum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ability for damages, 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oftware, you agree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, which is st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copy of the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include this file, ref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thias Koe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M GbR f.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zbergerstra�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39104 Magde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/Fax  +49-391-5 43 01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S        [100331,174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