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cense Agreement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legal agreement between two parties, nam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"MKM Gesellschaft buergerlichen Rechts fuer Softwareentwick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 -vertrieb", which is a company of the following per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Matthias Koeppe, Erzbergerstr 12, 39104 Magdeburg, 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Daniel Mahrenholz, Wiesengrund 6c, 39179 Barleben, FR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the "Licensor" in the agreement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ou as the user of the software stated i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ificate, called "Licensee" in the agree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1: Object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agreement is the license of the software st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ertificate (called "License"). The Licensee g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and non-transferrable license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 in the Software Certificate (called "Software")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tements in the Software Certif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2: Rights and Duties of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cense, the Licensee gains the right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for the Licensee's own business, within the bou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ditions in the Software Certificate. The usufruc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parts of the Software is not transferrab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rd party (called "Others"). The Licensee is not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 the Software or parts of the Software to Oth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e may install and use the Software on one (and only o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The Licensee is allowed to create back-up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 The Licensee is not allowed to cop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th the Software or any parts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3: Works of the Licen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censor commits himself to deliver the Software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ccording to the Software Certificate. On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censee, the Licensor is ready to provid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This support is recompensed by the Licensee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to be ag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4: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 and Licensee agree that, according to the st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ology, faults in the Software cannot be made impossible,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aking greatest care. They further agree that faul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 exactly in the case if the Software fails within the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age that was documented by the Licensor. Provided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faults are reproducable and appear in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modified version of the Software, and are furtherly not ca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istakes in usage or faults in the operating system, the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uarantee is that the Licensor tries to remove these fault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s an alternative solution and provides this or a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to the Licensee. Further rights or claims,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r compensation (including consequential damages),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. The guarantee of the Licensor exclusively 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version, as delivered to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garph 5: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is not liable for direct, nor indirect dam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from using the Software or the document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The liability is limited to the license fee, as s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oftware Certificate, independently from the reaso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 is not liable for lost profit, missed savings,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thers' claims nor other indirect or consequential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for record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6: Licensing fee, Right of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rights given by this agreement, the Licensee has to p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ing fee, as stated in the Software Certificate,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or. The Licensee has a right of withdrawal within the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esting as stated in the Software Certificate,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of the Software. At a withdrawal of the License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s, i.e. documentation and data media (origin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-ups), must be returned. The agreement then becomes inval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ngle license fee immediately falls due after invoice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end of the period of testing. The fees for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f the Licensor fall due immediately after invouic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ees are without VAT. This is additionally charged acco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gal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7: Copyright and Prope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copyrights and rights of property in the Software sta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veloper of the Software. The Licensee does not g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, or right of property in the Software, except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to use the Software according to the condit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8: Period of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greement comes into force with the Licensee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n his computer system. The period of validit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reement is unlimited. Any Software Certificate is cancel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period stated there. At cancellation of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ificate, the Licensee commits himself to return the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sisting of documentation and data media) that were deli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im, including all back-up copies, and to pay any due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9: General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censor explicitly declares to be entitled to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according to this agreement. Modifications or comple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agreement require a written form. Voidity of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tions of this agreement leaves the validity of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 and of the agreement as a whol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Language Produc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Software Certificate valid and appli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license of a Language Product (i.e.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tool). Modifications to the regulation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oftware is a developping tool, which may be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s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adapt the Software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and to develop it according to one's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and rights of property of the Licensor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ouched by this regulation; the Licensee does not g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distribut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e has created using the Software, without pay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rther fees. Distributing the Software or par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or modified versions of the Software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:                     Single Fee, as s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livery Note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6 (Six)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Language Product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Software Certificate valid and appli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license of a Language Product (i.e. a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ping tool). Modifications to the regulation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Software is a developping tool, which may be inclu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evelopments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adapt the Software to on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and to develop it according to one's id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and rights of property of the Licensor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ouched by this regulation; the Licensee does not g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se r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us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has created using the Software for his own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of these application programs to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:                     Single Fee, as s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livery Note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6 (Six)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Applica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tandard Software Certificate valid and appli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of an Application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to the regulations stated below 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ftware is an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censee has the right to use this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his own purpo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 Fee:                     Single Fee, as sta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elivery Note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6 (Six)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oftware Certificate *</w:t>
        <w:tab/>
        <w:t>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standard Software Certificate valid and appli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`free' software product. Modifications to the regulations stat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a writte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"Softwar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is the files of the software product, delive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edia, or electronically, by the Licensor,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oftware is a developping tool or library, whic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software developments of the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Licensee has the right to modify and/or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notices may not be removed. Modifi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shall also be covered by th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pyright and rights of property of the Licensor remain untou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egulation; the Licensee does not gain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Licensee has the right to distribute appl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e has created us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:  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Period: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Guarantee:</w:t>
        <w:tab/>
        <w:t xml:space="preserve">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Cancellation Notice: 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Validity:              Un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