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t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, bitmaps, b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Bitmap:T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Driver, 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Graph(GraphDriver, GraphMode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itmap.LoadFromFile('bitmap.bmp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Image((GetMaxX + 1 - Bitmap.getWidth) sh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tMaxY + 1 - Bitmap.getHeight) sh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map.getData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Destro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tmap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idth(valu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idth of the image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ight(valu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eight of the image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leTo(AWidth, AHeigh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Palett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the bitmap contains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mount of memory allocat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ne: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xact copy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romFile(Filename: 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romFile loads an image file, and returns true if succe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alette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palette of the image, the palett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ay of 256 lon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of a palet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 - 7: Value for Blue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8 - 15: Value for Green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16 - 24: Value for R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25 - 31: un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a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image for use with 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